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雅西公司召开公文质量提升专题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雅西公司召开公文质量提升专题会。会议由党委委员、纪委书记阿依热布主持，各部（室、中心），各管理处负责人和员工代表参加会议。各部门人员就现阶段公文写作状况进行自我分析和评价，对提升公文写作能力工作开展做出了安排；会议对日常公务文书、信息简讯、个人总结等常见的错误进行了梳理和纠正，并对公文写作的文段构成、写作规范、符号引用等内容进行了简要学习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阿依热布书记结合近期中央纪委国家监委网站发表题为《公文出错事非小》、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全国查处违反中央八项规定精神问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起》的两篇文章对公司公文写作的现状进行剖析，并指出现阶段公文写作的薄弱环节，通过几起鲜活的案例讲解，体现出公文写作不认真、不严谨的严重性和提升员工思想意识、加强公文写作能力的紧迫性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阿依热布书记强调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化思想认识，夯实工作责任。各部室主要负责同志是本部门公文审核把关的第一责任人，分管领导、具体承办人要逐级落实公文审签责任制，做到谁承办谁负责、谁主管谁负责、谁签字谁负责。公文拟稿人、审核人、签发人等公文运转各个环节的审签人员，要层层严格把关，一级对一级负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杜绝“你推我让”的现象发生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协作配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增强公文写作耦合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各部室沟通协调，加强部门间的良性互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定期开展公文质量互查。起草文件时切实做到强化政治意识、核心意识，突出针对性、可操作性。在政策、语言、格式等方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更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范化、准确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是强化培训，提升公文写作能力。要求全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员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利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个平台资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真学习公文写作技能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断提升公文写作能力，培养打造出公文写作人才队伍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XI</dc:creator>
  <dc:description/>
  <dc:language>en-US</dc:language>
  <cp:lastModifiedBy>蔡昆良</cp:lastModifiedBy>
  <dcterms:modified xsi:type="dcterms:W3CDTF">2021-08-13T03:2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